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epa.gov/oppt/itc/pubs/tscacbitesting/images/welcome.jpg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departments.weber.edu/psychology/Psychology%20Image.jp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geocities.com/themistyone/images/wfreeman.jpg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bradfordhospitals.nhs.uk/images/images-260707/Neurology.jpg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software.icecube.wisc.edu/OFFLINE-SOFTWARE-V01-11-04/icepick/icepick.jpg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media.npr.org/programs/atc/features/2005/nov/lobotomy/dully_icepick450.jpg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farm3.static.flickr.com/2009/1947605872_ecdb26cc1e.jpg?v=0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neatorama.cachefly.net/images/2007-06/walter-freeman-lobotomy.jpg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sitemason.com/files/gZ0ULe/j0401561.jpg/main.jpg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cms.mumbaimirror.com/portalfiles/7/3/200710/Image/Mental%20Health.jpg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funsci.com/fun3_en/fire/fire_01.jpg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lonelycomics.com/lonelyleague.jpg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junkscience.com/JSJ_Course/jsjudocourse/wrong.jpg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businesslending-4-you.co.uk/images/business-lending-flavour.jpg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persistentillusion.files.wordpress.com/2008/04/defining-it-project-success.jpg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mcthompson.com/images/success.jpg</w:t>
        </w:r>
      </w:hyperlink>
    </w:p>
    <w:p>
      <w:pPr>
        <w:pStyle w:val="Normal"/>
        <w:rPr/>
      </w:pPr>
      <w:r>
        <w:rPr/>
        <w:t>http://www.foodmatters.tv/assets/images/SuccessStories.jp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oppt/itc/pubs/tscacbitesting/images/welcome.jpg" TargetMode="External"/><Relationship Id="rId3" Type="http://schemas.openxmlformats.org/officeDocument/2006/relationships/hyperlink" Target="http://departments.weber.edu/psychology/Psychology Image.jpg" TargetMode="External"/><Relationship Id="rId4" Type="http://schemas.openxmlformats.org/officeDocument/2006/relationships/hyperlink" Target="http://www.geocities.com/themistyone/images/wfreeman.jpg" TargetMode="External"/><Relationship Id="rId5" Type="http://schemas.openxmlformats.org/officeDocument/2006/relationships/hyperlink" Target="http://www.bradfordhospitals.nhs.uk/images/images-260707/Neurology.jpg" TargetMode="External"/><Relationship Id="rId6" Type="http://schemas.openxmlformats.org/officeDocument/2006/relationships/hyperlink" Target="http://software.icecube.wisc.edu/OFFLINE-SOFTWARE-V01-11-04/icepick/icepick.jpg" TargetMode="External"/><Relationship Id="rId7" Type="http://schemas.openxmlformats.org/officeDocument/2006/relationships/hyperlink" Target="http://media.npr.org/programs/atc/features/2005/nov/lobotomy/dully_icepick450.jpg" TargetMode="External"/><Relationship Id="rId8" Type="http://schemas.openxmlformats.org/officeDocument/2006/relationships/hyperlink" Target="http://farm3.static.flickr.com/2009/1947605872_ecdb26cc1e.jpg?v=0" TargetMode="External"/><Relationship Id="rId9" Type="http://schemas.openxmlformats.org/officeDocument/2006/relationships/hyperlink" Target="http://neatorama.cachefly.net/images/2007-06/walter-freeman-lobotomy.jpg" TargetMode="External"/><Relationship Id="rId10" Type="http://schemas.openxmlformats.org/officeDocument/2006/relationships/hyperlink" Target="http://www.sitemason.com/files/gZ0ULe/j0401561.jpg/main.jpg" TargetMode="External"/><Relationship Id="rId11" Type="http://schemas.openxmlformats.org/officeDocument/2006/relationships/hyperlink" Target="http://cms.mumbaimirror.com/portalfiles/7/3/200710/Image/Mental Health.jpg" TargetMode="External"/><Relationship Id="rId12" Type="http://schemas.openxmlformats.org/officeDocument/2006/relationships/hyperlink" Target="http://www.funsci.com/fun3_en/fire/fire_01.jpg" TargetMode="External"/><Relationship Id="rId13" Type="http://schemas.openxmlformats.org/officeDocument/2006/relationships/hyperlink" Target="http://www.lonelycomics.com/lonelyleague.jpg" TargetMode="External"/><Relationship Id="rId14" Type="http://schemas.openxmlformats.org/officeDocument/2006/relationships/hyperlink" Target="http://www.junkscience.com/JSJ_Course/jsjudocourse/wrong.jpg" TargetMode="External"/><Relationship Id="rId15" Type="http://schemas.openxmlformats.org/officeDocument/2006/relationships/hyperlink" Target="http://www.businesslending-4-you.co.uk/images/business-lending-flavour.jpg" TargetMode="External"/><Relationship Id="rId16" Type="http://schemas.openxmlformats.org/officeDocument/2006/relationships/hyperlink" Target="http://persistentillusion.files.wordpress.com/2008/04/defining-it-project-success.jpg" TargetMode="External"/><Relationship Id="rId17" Type="http://schemas.openxmlformats.org/officeDocument/2006/relationships/hyperlink" Target="http://www.mcthompson.com/images/success.jp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0:06:00Z</dcterms:created>
  <dc:creator>Corie Hahn</dc:creator>
  <dc:description/>
  <cp:keywords/>
  <dc:language>en-US</dc:language>
  <cp:lastModifiedBy>Corie Hahn</cp:lastModifiedBy>
  <dcterms:modified xsi:type="dcterms:W3CDTF">2008-08-22T00:39:00Z</dcterms:modified>
  <cp:revision>2</cp:revision>
  <dc:subject/>
  <dc:title>http://blog</dc:title>
</cp:coreProperties>
</file>